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2010-03-03 - LLMCMSS acceptance sess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Meeting paramete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Participants</w:t>
      </w:r>
    </w:p>
    <w:p>
      <w:pPr>
        <w:pStyle w:val="Normal"/>
        <w:numPr>
          <w:ilvl w:val="0"/>
          <w:numId w:val="2"/>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JD - Josef Diermaier</w:t>
      </w:r>
    </w:p>
    <w:p>
      <w:pPr>
        <w:pStyle w:val="Normal"/>
        <w:numPr>
          <w:ilvl w:val="0"/>
          <w:numId w:val="2"/>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S - Wolfgang Scher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Meeting Minutes</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eeting went from 10:00 thru 15:00.</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 V 0.7 was reviewed completel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en items with tasks for WS to amend in specification are attached in handwritten form. Attached sheets also contain handwritten notes about where to find amendments and what type the amendment i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 V 0.8 to be ready by next meetiong at 2010-03-11 10:00</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2:32:00Z</dcterms:created>
  <dc:creator>Wolfgang Scherer</dc:creator>
  <dc:description/>
  <dc:language>en-US</dc:language>
  <cp:lastModifiedBy>Wolfgang Scherer</cp:lastModifiedBy>
  <dcterms:modified xsi:type="dcterms:W3CDTF">2010-03-15T22:33:00Z</dcterms:modified>
  <cp:revision>1</cp:revision>
  <dc:subject/>
  <dc:title/>
</cp:coreProperties>
</file>